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9" w:dyaOrig="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-20.45pt;width:95.85pt;height:2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748891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>TECHNICKÁ Z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BJEKT SO 03 (GYNEKOLOGIE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 1.4. TECHNIKA PROSTŘEDÍ STAVEB</w:t>
      </w:r>
    </w:p>
    <w:p>
      <w:pPr>
        <w:pStyle w:val="Normal"/>
        <w:jc w:val="center"/>
        <w:rPr/>
      </w:pPr>
      <w:r>
        <w:rPr>
          <w:b/>
          <w:sz w:val="36"/>
        </w:rPr>
        <w:t>F 1.4.1 VZDUCHOTECHNI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>Akce:</w:t>
        <w:tab/>
        <w:t>Úprava projektové dokumentace ředění radiofarmak na oddělení ONM Nemocnice Havlíčkův Brod</w:t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:</w:t>
        <w:tab/>
        <w:tab/>
        <w:t>DSP a D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vestor :</w:t>
        <w:tab/>
        <w:t xml:space="preserve">Nemocnice Havlíčkův Brod, příspěvková organizace,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Husova 2624, 580 01 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ísto : </w:t>
        <w:tab/>
        <w:tab/>
        <w:t>Havlíčkův Br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>prosinec 2013</w:t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) Základní údaje</w:t>
      </w:r>
    </w:p>
    <w:p>
      <w:pPr>
        <w:pStyle w:val="Normal"/>
        <w:rPr/>
      </w:pPr>
      <w:r>
        <w:rPr/>
      </w:r>
    </w:p>
    <w:p>
      <w:pPr>
        <w:pStyle w:val="Zkladntext3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ojektová dokumentace řeší úpravu nuceného větrání prostor ředění radiofarmak na oddělení ONM Nemocnice Havlíčkův Brod .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dkladem pro zpracování projektové dokumentace byly níže uvedené podklady: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 xml:space="preserve">Projektová dokumentace stavební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rojektová dokumentace vzduchotechni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12 7410 Navrhování větracích a klimatických z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73 0872 Ochrana staveb proti šíření požá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ISO 14644 (12 5301) Čisté prostory a příslušné řízené prostřed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Pokyn VYR-36 Čisté prost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ČSN EN 13779 (12 7007) Větrání nebytových bud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3/2008 Sb., o technických podmínkách požární ochrany oso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MZ č. 92/2012 o požadavcích na minimální technické a věcné vybavení zdravotnických zařízen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84/2008 o správné lékárenské praxi, bližších podmínkách zacházení s léčivy v lékárnách, zdravotnických zařízeních a u dalších provozovatelů a zařízení vydávajících léčivé příprav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/>
      </w:pPr>
      <w:r>
        <w:rPr>
          <w:sz w:val="22"/>
        </w:rPr>
        <w:t>Vyhláška č. 201/2012 Sb., o sledování a vyhodnocování kvality ovzduš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Vyhláška č. 268/2009 Sb., o technických požadavcích na stavb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  <w:t>Katalog výrobků jednotlivých firem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Dále bylo použito příslušné podnikové normy pro vzduchotechniku a bylo přihlédnuto k německé normě DIN 1946-4 Větrání v budovách a místnostech pro zdravotní péči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>) Klimatické podmínky</w:t>
      </w:r>
    </w:p>
    <w:p>
      <w:pPr>
        <w:pStyle w:val="Zkladntextodsazen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>Navrhované podmínky</w:t>
        <w:tab/>
        <w:t>:</w:t>
        <w:tab/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 xml:space="preserve">Kraj : </w:t>
        <w:tab/>
        <w:tab/>
        <w:tab/>
        <w:tab/>
        <w:tab/>
        <w:t xml:space="preserve">Vysočina 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>Nadmořská výška :</w:t>
        <w:tab/>
        <w:tab/>
        <w:tab/>
        <w:t>422 m.n.m.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Normální tlak : </w:t>
        <w:tab/>
        <w:tab/>
        <w:tab/>
        <w:t>965,00 kPa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 xml:space="preserve">Léto : </w:t>
        <w:tab/>
        <w:t xml:space="preserve">venkovní teplota </w:t>
        <w:tab/>
        <w:t>30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56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40 %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sz w:val="22"/>
        </w:rPr>
        <w:tab/>
        <w:t xml:space="preserve">Zima : </w:t>
        <w:tab/>
        <w:t xml:space="preserve">venkovní teplota </w:t>
        <w:tab/>
        <w:t>- 15 °C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entalpie</w:t>
        <w:tab/>
        <w:tab/>
        <w:tab/>
        <w:t>9,2 kJ/kg</w:t>
      </w:r>
    </w:p>
    <w:p>
      <w:pPr>
        <w:pStyle w:val="Normal"/>
        <w:tabs>
          <w:tab w:val="clear" w:pos="709"/>
          <w:tab w:val="left" w:pos="340" w:leader="none"/>
        </w:tabs>
        <w:rPr>
          <w:sz w:val="22"/>
        </w:rPr>
      </w:pPr>
      <w:r>
        <w:rPr>
          <w:sz w:val="22"/>
        </w:rPr>
        <w:tab/>
        <w:tab/>
        <w:tab/>
        <w:t>relativní vlhkost</w:t>
        <w:tab/>
        <w:t>100 %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</w:t>
      </w:r>
      <w:r>
        <w:rPr>
          <w:b/>
          <w:sz w:val="24"/>
          <w:szCs w:val="24"/>
          <w:u w:val="single"/>
          <w:vertAlign w:val="subscript"/>
        </w:rPr>
        <w:t>2</w:t>
      </w:r>
      <w:r>
        <w:rPr>
          <w:b/>
          <w:sz w:val="24"/>
          <w:szCs w:val="24"/>
          <w:u w:val="single"/>
        </w:rPr>
        <w:t>) Provozní podmínky</w:t>
      </w:r>
    </w:p>
    <w:p>
      <w:pPr>
        <w:pStyle w:val="Normal"/>
        <w:tabs>
          <w:tab w:val="clear" w:pos="709"/>
          <w:tab w:val="left" w:pos="340" w:leader="none"/>
        </w:tabs>
        <w:ind w:firstLine="6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FA bude používána pro ředění radiofarmak ve stávajících uzavřených boxech o třídě čistoty „A“ s vlastní filtrací. Maximální obsazenost laboratoře budou dva zaměstnanci, provozní doba cca 2 hodiny denně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) Požadované parametry vnitřního mikroklimatu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laboratoř</w:t>
        <w:tab/>
        <w:t>22/26°C</w:t>
        <w:tab/>
        <w:t>třída čistoty „C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>filtr</w:t>
        <w:tab/>
        <w:t>22/26°C</w:t>
        <w:tab/>
        <w:t>třída čistoty „D“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/>
      </w:pPr>
      <w:r>
        <w:rPr>
          <w:sz w:val="22"/>
          <w:szCs w:val="22"/>
        </w:rPr>
        <w:tab/>
        <w:t xml:space="preserve">min. </w:t>
        <w:tab/>
        <w:t>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 na zaměstnance, </w:t>
        <w:tab/>
        <w:t>8x/hod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) Popis koncepce vzduchotechnického zařízen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 místnosti laboratoře radiofarmak je navrženo přetlakové větrání s úpravou vzduchu s koncovou filtrací HEPA filtry. Místnost filtru bude odvětrána v mírném podtlaku. Odsávací ventilátory i přívodní jednotka (dvoustupňová filtrce + ohřev) zůstanou stávající, bude pouze doplněn vodní chladič, regulační klapky a koncové HEPA filtry (H 13) na přívodu vzduchu pro dosažení třídy čistoty místnosti „C“ v prostoru laboratoře a filt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Výčet typů větraných prostorů, výměny vzduchu, popis zařízení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ř radiofarmak a filtr</w:t>
      </w:r>
    </w:p>
    <w:p>
      <w:pPr>
        <w:pStyle w:val="Normal"/>
        <w:tabs>
          <w:tab w:val="clear" w:pos="709"/>
          <w:tab w:val="left" w:pos="340" w:leader="none"/>
          <w:tab w:val="left" w:pos="4820" w:leader="none"/>
        </w:tabs>
        <w:ind w:firstLine="62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Místnost laboratoře radiofarmak a filtr budou napojeny na stávající vzduchotechnickou jednotku AT 10.05 zavěšenou ve strojovně vzduchotechniky ve II. PP. Jednotka je vybavena dvojnásobnou filtrací a vodním ohřívačem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Stávající přívodní potrubí ve strojovně vzduchotechniky bude za vzt jednotkou rozpojeno, bude demontována část stávajícího potrubí a tlumiče hluku. Do potrubí bude vložen čtyřhranný vodní chladič o výkonu 3 kW. Chladič bude napojen na rozvod chladící vody 6/12°C (zajistí profese chlazení). Kondenzát chladiče bude napojen přes sifon na kanalizaci (zajistí profese ZT). Chladič bude připojen na stávající regulaci vzt jednotky (zajistí profese elektro – M+R). Za novým chladičem bude doplněno přechodové potrubí a budu umístěny stávající tlumiče hluku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Na přívodu do prostoru laboratoře i filtru budou demontovány stávající přívodní výustky a anemostaty, bude demontována část stávajícího přívodního potrubí a nové potrubí budou přes regulační klapky a kruhové ohebné izolované hadice připojeny  koncové čisté nástavce CGF v podhledech místností. Do nástavců budou osazeny filtrační vložky třídy H 13 (HEPA filtry) s objemovým průtokem jemuž odpovídá v čistém stavu 150 Pa. Pro výměnu filtračních vložek a dílčí doregulování jsou čisté nástavce opatřeny těsnými klapkami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zduch bude z místností odsáván novými čtvercovými anemostaty v podhledech napojených přes regulační klapky na stávající odsávací potrubí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zhledem k tomu, že se jedná o úpravu stávajícího vzt rozvodu, u kterého nebylo vzhledem k jeho umístění nad stávajícími podhledy o obalení tepelnou izolací možno prověřit skutečné připojovací rozměry a délky potrubí, je nutné na místě před montáží ověřit veškeré připojovací rozměry stávajícího potrubí. Stávající přívodní potrubí bude dále v celé délce vyčištěno a doplněno tepelnou izolac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V přívodní i odvodní části budou doplněny regulační klapky. Zařízení bude vyregulováno pro dosažení přetlaku v místnosti laboratoří a podtlaku v místnosti filtru (na vsazených klapkách a koncových elementech). 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379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boratoř  </w:t>
        <w:tab/>
        <w:t>22/26°C</w:t>
        <w:tab/>
        <w:tab/>
        <w:t>+ 480/-4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 (8x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Filtr</w:t>
        <w:tab/>
        <w:t>22/26°C</w:t>
        <w:tab/>
        <w:t xml:space="preserve">+ </w:t>
        <w:tab/>
        <w:t>200/-2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(</w:t>
        <w:tab/>
        <w:t>9 x /hod)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Stávající sklad RFA (m.č.027) bude mít zachováno stávající odvětrání (nucený odtah a přívod vzduchu stěnovou mřížkou). Pro přívod vzduchu bude dále osazena do dveří dveřní mřížka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Montáž, údržba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Montáž VZT zařízení musí být prováděna za dodržování bezpečnostních opatření a provedena podle montážních a provozních předpisů pro jednotlivá zařízení, která jsou součástí průvodní dokumentace dodávané s výrob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Potrubí bude uloženo na typových závěsech, které budou zhotoveny při montáži zařízení z dodaného materiálu, vzdálenosti závěsů 2 až 3 m. Před montáží je třeba vyčistit jednotlivé potrubní díly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Stávající potrubí bude upraveno dle potřeb při realizaci. Vzhledem k tomu, že u stávajícího vzt rozvodu nebylo vzhledem k jeho umístění nad stávajícími podhledy o obalení tepelnou izolací možno prověřit skutečné připojovací rozměry a délky potrubí, je nutné na místě před montáží ověřit veškeré připojovací rozměry stávajícího potrubí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 xml:space="preserve">Veškeré čtyřhranné rozvodné potrubí bude opatřeno (doplněno) protipožární izolací s minimální požární odolností EI 30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Při montáži je potřeba vyústění potrubí chránit proti zaprášení z provozu stavb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 xml:space="preserve">Spoje kruhového potrubí SPIRO budou provedeny těsně na vsuvky. 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otrubí bude na závěsech podloženo mikroporézní gumou a v prostupech stavebními konstrukcemi budou obalena izolačním materiál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Veškeré díly vzduchotechniky budou vodivě pospojovány. Bude provedena ochrana před nebezpečným dotykovým napětím a před bleskem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Díly s volným koncem upravit na potřebnou délku při montáži.</w:t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/>
      </w:pPr>
      <w:r>
        <w:rPr>
          <w:sz w:val="22"/>
        </w:rPr>
        <w:t>Zaregulování na předepsané průtoky bude provedeno nejdříve na regulačních klapkách a konečné vyregulování následně na jednotlivých distribučních elementech.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montáže provést komplexní zkoušku celého zařízení, aby se prokázala jeho úplnost, řádně provedená montáž a připravenost k přejímacímu řízení </w:t>
      </w:r>
    </w:p>
    <w:p>
      <w:pPr>
        <w:pStyle w:val="TextBody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je nutno bezpodmínečně dodržovat  bezpečnostní předpisy a postup prací z hlediska  bezpečnosti a ochrany zdraví pracujících. Musí být také dodržováno NV č. 101/2005 Sb o podrobnějších požadavcích na pracoviště a pracovní prostředí. Při veškerých stavebních pracích musí být postupováno také v souladu s NV č. 362/2005 Sb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žární ochrana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  <w:szCs w:val="22"/>
        </w:rPr>
      </w:pPr>
      <w:r>
        <w:rPr>
          <w:sz w:val="22"/>
        </w:rPr>
        <w:t>Projektované vzduchotechnické zařízení z požárního hlediska je řešeno ve smyslu ČSN 73 0872 - ochrana staveb proti šíření požáru vzduchotechnickým zařízením. Potrubí je navrženo z pozinkovaného plechu sk. I</w:t>
      </w:r>
      <w:r>
        <w:rPr>
          <w:sz w:val="22"/>
          <w:szCs w:val="22"/>
        </w:rPr>
        <w:t>. Projekt neřeší propojení vzt přes různé požární úseky.</w:t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</w:rPr>
      </w:pPr>
      <w:r>
        <w:rPr>
          <w:sz w:val="22"/>
          <w:szCs w:val="22"/>
        </w:rPr>
        <w:t>Na vzduchotechnickém potrubí budou viditelně vyznačeny směry proudění vzduchu a zda potrubí slouží k výfuku nebo sán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" w:leader="none"/>
        </w:tabs>
        <w:ind w:firstLine="623"/>
        <w:jc w:val="both"/>
        <w:rPr>
          <w:sz w:val="22"/>
        </w:rPr>
      </w:pPr>
      <w:r>
        <w:rPr>
          <w:sz w:val="22"/>
        </w:rPr>
        <w:t>Při projektování požárně bezpečnostního zařízení byly splněny podmínky stanovené právními předpisy, normativními požadavky a průvodní dokumentací výrobce – dle § 10, odst. 2, vyhl.č. 246/2001 Sb., o stanovení podmínek požární bezpečnosti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er"/>
        <w:tabs>
          <w:tab w:val="clear" w:pos="9072"/>
          <w:tab w:val="left" w:pos="340" w:leader="none"/>
          <w:tab w:val="right" w:pos="4536" w:leader="none"/>
          <w:tab w:val="right" w:pos="6521" w:leader="none"/>
          <w:tab w:val="right" w:pos="7088" w:leader="none"/>
          <w:tab w:val="right" w:pos="878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) Ochrana proti hluku</w:t>
      </w:r>
    </w:p>
    <w:p>
      <w:pPr>
        <w:pStyle w:val="Normal"/>
        <w:ind w:left="360" w:firstLine="348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 xml:space="preserve">Výsledné hodnoty akustického tlaku v jednotlivých místnostech  nepřekročí maximální hodnoty stanovené hygienickým předpisem - Nařízením vlády </w:t>
      </w:r>
      <w:r>
        <w:rPr>
          <w:sz w:val="22"/>
          <w:szCs w:val="22"/>
        </w:rPr>
        <w:t xml:space="preserve">č. </w:t>
      </w:r>
      <w:r>
        <w:rPr>
          <w:sz w:val="22"/>
        </w:rPr>
        <w:t xml:space="preserve">272/2011, o ochraně zdraví před nepříznivými účinky hluku a vibrací (do 40 dB(A)). </w:t>
      </w:r>
      <w:r>
        <w:rPr>
          <w:sz w:val="22"/>
          <w:szCs w:val="22"/>
        </w:rPr>
        <w:t>V jednotlivých přívodních i odsávacích větvích jsou osazeny stávající buňkové tlumiče hluk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Ekologie</w:t>
      </w:r>
    </w:p>
    <w:p>
      <w:pPr>
        <w:pStyle w:val="Normal"/>
        <w:ind w:left="62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Odváděné škodliviny navrženým vzduchotechnickým zařízením do volné atmosféry neobsahují látky ohrožující ovzduší ve smyslu zákona o ochraně ovzduší.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Technické údaje</w:t>
      </w:r>
    </w:p>
    <w:p>
      <w:pPr>
        <w:pStyle w:val="Normal"/>
        <w:tabs>
          <w:tab w:val="clear" w:pos="709"/>
          <w:tab w:val="left" w:pos="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pozice</w:t>
        <w:tab/>
        <w:t>ks</w:t>
        <w:tab/>
        <w:t>zařízení</w:t>
        <w:tab/>
        <w:tab/>
        <w:tab/>
        <w:t>výkon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/>
      </w:pPr>
      <w:r>
        <w:rPr>
          <w:sz w:val="22"/>
        </w:rPr>
        <w:t>1.01</w:t>
        <w:tab/>
        <w:t>1</w:t>
        <w:tab/>
        <w:t xml:space="preserve">vodní chladič </w:t>
        <w:tab/>
        <w:tab/>
        <w:t>3 kW,</w:t>
        <w:tab/>
        <w:t xml:space="preserve">chladící médium voda 6/12 °C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) Požadavky na profe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623"/>
        <w:rPr/>
      </w:pPr>
      <w:r>
        <w:rPr>
          <w:b/>
          <w:sz w:val="24"/>
          <w:szCs w:val="24"/>
          <w:u w:val="single"/>
        </w:rPr>
        <w:t>k</w:t>
      </w:r>
      <w:r>
        <w:rPr>
          <w:b/>
          <w:sz w:val="24"/>
          <w:szCs w:val="24"/>
          <w:u w:val="single"/>
          <w:vertAlign w:val="subscript"/>
        </w:rPr>
        <w:t>1</w:t>
      </w:r>
      <w:r>
        <w:rPr>
          <w:b/>
          <w:sz w:val="24"/>
          <w:szCs w:val="24"/>
          <w:u w:val="single"/>
        </w:rPr>
        <w:t xml:space="preserve">) Elektro a M+R </w:t>
      </w:r>
    </w:p>
    <w:p>
      <w:pPr>
        <w:pStyle w:val="Normal"/>
        <w:ind w:firstLine="62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0" w:leader="none"/>
          <w:tab w:val="left" w:pos="1040" w:leader="none"/>
        </w:tabs>
        <w:ind w:left="1020" w:hanging="340"/>
        <w:jc w:val="both"/>
        <w:rPr/>
      </w:pPr>
      <w:r>
        <w:rPr>
          <w:sz w:val="22"/>
          <w:szCs w:val="22"/>
        </w:rPr>
        <w:t xml:space="preserve">Zajistit regulaci vodního chladiče </w:t>
      </w:r>
      <w:r>
        <w:rPr>
          <w:sz w:val="22"/>
        </w:rPr>
        <w:t xml:space="preserve">(řízení čerpadla směšovacího uzlu chlazení – dodávka chlazení), </w:t>
      </w:r>
    </w:p>
    <w:p>
      <w:pPr>
        <w:pStyle w:val="Normal"/>
        <w:tabs>
          <w:tab w:val="clear" w:pos="709"/>
          <w:tab w:val="left" w:pos="340" w:leader="none"/>
        </w:tabs>
        <w:ind w:left="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 xml:space="preserve">) ZT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</w:rPr>
        <w:t>Napojit odvod kondenzátu chladiče (pozice 1.01) přes sifon na kanalizaci (připojení G ½“)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3</w:t>
      </w:r>
      <w:r>
        <w:rPr>
          <w:b/>
          <w:sz w:val="24"/>
          <w:u w:val="single"/>
        </w:rPr>
        <w:t xml:space="preserve">) chlazení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řipojit vodní chladič na systém chladící vody včetně dodávky kompletního regulačního uzlu: chladící výkon </w:t>
      </w:r>
      <w:r>
        <w:rPr>
          <w:b/>
          <w:sz w:val="22"/>
        </w:rPr>
        <w:t>3 kW</w:t>
      </w:r>
      <w:r>
        <w:rPr>
          <w:sz w:val="22"/>
        </w:rPr>
        <w:t xml:space="preserve">, chladící voda 6/12 °C, průtok vody 0,43 m3/hod, tlaková ztráta na straně vody 2,2 kPa,  připojovací rozměr 1“ vnitřní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623"/>
        <w:jc w:val="both"/>
        <w:rPr>
          <w:sz w:val="24"/>
        </w:rPr>
      </w:pPr>
      <w:r>
        <w:rPr>
          <w:b/>
          <w:sz w:val="24"/>
          <w:u w:val="single"/>
        </w:rPr>
        <w:t>k</w:t>
      </w:r>
      <w:r>
        <w:rPr>
          <w:b/>
          <w:sz w:val="24"/>
          <w:u w:val="single"/>
          <w:vertAlign w:val="subscript"/>
        </w:rPr>
        <w:t>4</w:t>
      </w:r>
      <w:r>
        <w:rPr>
          <w:b/>
          <w:sz w:val="24"/>
          <w:u w:val="single"/>
        </w:rPr>
        <w:t xml:space="preserve">) stavba </w:t>
      </w:r>
    </w:p>
    <w:p>
      <w:pPr>
        <w:pStyle w:val="Normal"/>
        <w:ind w:firstLine="6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 xml:space="preserve">Zajistí vytvoření a následné utěsnění jednotlivých prostupů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</w:tabs>
        <w:ind w:left="963" w:hanging="340"/>
        <w:jc w:val="both"/>
        <w:rPr>
          <w:sz w:val="22"/>
        </w:rPr>
      </w:pPr>
      <w:r>
        <w:rPr>
          <w:sz w:val="22"/>
          <w:szCs w:val="22"/>
        </w:rPr>
        <w:t>Zajistí volné místo nad podhledy místností min. 45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rPr/>
      </w:pPr>
      <w:r>
        <w:rPr>
          <w:sz w:val="22"/>
        </w:rPr>
        <w:t xml:space="preserve">Havlíčkův Brod : prosinec 2013                                                  </w:t>
      </w:r>
    </w:p>
    <w:p>
      <w:pPr>
        <w:pStyle w:val="Normal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ypracoval : </w:t>
        <w:tab/>
        <w:t>Ing. Libor Soch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rojekce vzduchotechnik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ídliště Pražská 2819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580 01 Havlíčkův Brod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83"/>
        </w:tabs>
        <w:ind w:left="963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" w:leader="none"/>
      </w:tabs>
      <w:ind w:firstLine="62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" w:leader="none"/>
      </w:tabs>
      <w:ind w:firstLine="623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" w:leader="none"/>
      </w:tabs>
      <w:ind w:left="340"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" w:leader="none"/>
      </w:tabs>
      <w:ind w:firstLine="623"/>
      <w:jc w:val="both"/>
    </w:pPr>
    <w:rPr/>
  </w:style>
  <w:style w:type="paragraph" w:styleId="Zkladntextodsazen3">
    <w:name w:val="Základní text odsazený 3"/>
    <w:basedOn w:val="Normal"/>
    <w:qFormat/>
    <w:pPr>
      <w:ind w:left="360" w:firstLine="263"/>
      <w:jc w:val="both"/>
    </w:pPr>
    <w:rPr>
      <w:b/>
      <w:u w:val="singl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">
    <w:name w:val="Normální~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6:00Z</dcterms:created>
  <dc:creator>libor Sochor</dc:creator>
  <dc:description/>
  <cp:keywords/>
  <dc:language>en-US</dc:language>
  <cp:lastModifiedBy>lsochor</cp:lastModifiedBy>
  <cp:lastPrinted>2013-12-16T14:11:00Z</cp:lastPrinted>
  <dcterms:modified xsi:type="dcterms:W3CDTF">2013-12-16T13:11:00Z</dcterms:modified>
  <cp:revision>36</cp:revision>
  <dc:subject/>
  <dc:title>ING</dc:title>
</cp:coreProperties>
</file>